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Lesson Title</w:t>
      </w:r>
      <w:r>
        <w:rPr/>
        <w:t>:</w:t>
        <w:tab/>
        <w:t>Life on the Underground Railroa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Standards</w:t>
      </w:r>
      <w:r>
        <w:rPr/>
        <w:t>:</w:t>
        <w:tab/>
      </w:r>
      <w:r>
        <w:rPr>
          <w:b/>
        </w:rPr>
        <w:t>Pennsylvania Standards Aligned Syste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  <w:r>
        <w:rPr>
          <w:b/>
        </w:rPr>
        <w:t>Subject Area</w:t>
      </w:r>
      <w:r>
        <w:rPr/>
        <w:t xml:space="preserve"> – Grade 9 Histor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  <w:r>
        <w:rPr>
          <w:b/>
        </w:rPr>
        <w:t>Standard Area</w:t>
      </w:r>
      <w:r>
        <w:rPr/>
        <w:t xml:space="preserve">: H.8.3.9.D: Interpret how conflict and cooperation among groups and </w:t>
        <w:tab/>
        <w:tab/>
        <w:t>organizations have impacted the growth and development of the U.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Learning Objectives</w:t>
      </w:r>
      <w:r>
        <w:rPr/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 xml:space="preserve">Help students understand how Black Americans were forced to escape slavery through the Underground Railroad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>Development of understanding other cultures, ethnic group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right="-270" w:hanging="360"/>
        <w:rPr/>
      </w:pPr>
      <w:r>
        <w:rPr>
          <w:b/>
        </w:rPr>
        <w:t>Introduction</w:t>
      </w:r>
      <w:r>
        <w:rPr/>
        <w:t>:    Teacher introduces topic of “Life on the Underground Railroad” by using whiteboard to document the following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 xml:space="preserve">review the topic of slavery during the Civil War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>ask students if they know why so many blacks were slaves at that tim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>ask students to describe what the Underground Railroad might look lik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Prior Knowledge</w:t>
      </w:r>
      <w:r>
        <w:rPr/>
        <w:t xml:space="preserve">:  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extbook references to Underground Railroa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nderstanding of slavery as the main issue of Civil War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Present New Content:  </w:t>
      </w:r>
      <w:r>
        <w:rPr/>
        <w:t>Teacher shows</w:t>
      </w:r>
      <w:r>
        <w:rPr>
          <w:b/>
        </w:rPr>
        <w:t xml:space="preserve"> </w:t>
      </w:r>
      <w:r>
        <w:rPr/>
        <w:t>(2) video segments from Discovery Ed Streaming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Underground Railroad stops in New Yor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Function and Methods of the Underground Railroa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Provide Guided Learning Experienc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Students work in small groups doing research on laptop computer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Sources include online encyclopedias, web sites and databases f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</w:t>
      </w:r>
      <w:r>
        <w:rPr/>
        <w:tab/>
        <w:t>first-hand experiences of slav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Independent/Group Learning Experience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udents will create a draft for a Yodio by first outlining in Google docs an overview of the problem of slavery, a script of quotes in the first person, and conclude with their ideas and/or solutions to the issues of discriminatio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Yodio will be created using images of slaves downloaded from Discovery Education streaming images, and with students in each group recording the related audio, including “first-hand” experiences as images of individual slaves are show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Feedback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Drafts of Yodio scripts will be reviewed by teacher before recording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Teacher will circulate throughout the classroom to make suggestions, answer ques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Assessment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Level of input into project for each student given consideration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>Yodio project will be graded using a multi media rubric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Transfer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450" w:hanging="360"/>
        <w:rPr/>
      </w:pPr>
      <w:r>
        <w:rPr/>
        <w:t xml:space="preserve">Local author Eileen Clymer Schwab visits to share insights with the classes about her novel </w:t>
      </w:r>
      <w:r>
        <w:rPr>
          <w:i/>
        </w:rPr>
        <w:t>Promise Bridge</w:t>
      </w:r>
      <w:r>
        <w:rPr/>
        <w:t>, c2010, a story about the Underground Railroa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Lesson Title: </w:t>
        <w:tab/>
      </w:r>
      <w:r>
        <w:rPr/>
        <w:t>Africa: Country Studies through Technolog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  <w:r>
        <w:rPr>
          <w:b/>
        </w:rPr>
        <w:t>Standards:</w:t>
      </w:r>
      <w:r>
        <w:rPr/>
        <w:t xml:space="preserve">      </w:t>
      </w:r>
      <w:r>
        <w:rPr>
          <w:b/>
        </w:rPr>
        <w:t>Pennsylvania Standards Aligned Syste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ab/>
      </w:r>
      <w:r>
        <w:rPr>
          <w:b/>
        </w:rPr>
        <w:t>Subject Area</w:t>
      </w:r>
      <w:r>
        <w:rPr/>
        <w:t xml:space="preserve"> – Grade 12 World Histor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ab/>
      </w:r>
      <w:r>
        <w:rPr>
          <w:b/>
        </w:rPr>
        <w:t>Standard Area</w:t>
      </w:r>
      <w:r>
        <w:rPr/>
        <w:t xml:space="preserve">: 8.4.12: Evaluate the role groups and individuals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                       </w:t>
      </w:r>
      <w:r>
        <w:rPr/>
        <w:t>played in the social, political, cultural and economic developmen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                       </w:t>
      </w:r>
      <w:r>
        <w:rPr/>
        <w:t>throughout world histor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Learning Objectives</w:t>
      </w:r>
      <w:r>
        <w:rPr/>
        <w:t xml:space="preserve">: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>Choose a country from Africa to research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70" w:leader="none"/>
          <w:tab w:val="left" w:pos="450" w:leader="none"/>
        </w:tabs>
        <w:ind w:left="360" w:hanging="360"/>
        <w:rPr/>
      </w:pPr>
      <w:r>
        <w:rPr/>
        <w:t>Use databases and websites to gather information, images about country chose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70" w:leader="none"/>
          <w:tab w:val="left" w:pos="450" w:leader="none"/>
        </w:tabs>
        <w:ind w:left="360" w:hanging="360"/>
        <w:rPr/>
      </w:pPr>
      <w:r>
        <w:rPr/>
        <w:t xml:space="preserve">Through research and presentation technology, gain insight into African history and culture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Introduction: </w:t>
      </w:r>
      <w:r>
        <w:rPr/>
        <w:t xml:space="preserve">Teacher introduces the Countries of Africa assignment by uses digital projector to project the interactive website: </w:t>
      </w:r>
      <w:hyperlink r:id="rId2">
        <w:r>
          <w:rPr>
            <w:rStyle w:val="InternetLink"/>
          </w:rPr>
          <w:t>Smithsonian’s “African Voices” from the Museum of Natural History</w:t>
        </w:r>
      </w:hyperlink>
      <w:r>
        <w:rPr/>
        <w:t>.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 xml:space="preserve">Prior Knowledge:  </w:t>
        <w:tab/>
      </w:r>
      <w:r>
        <w:rPr/>
        <w:t xml:space="preserve">Maps, textbook information on Africa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Present New Content:</w:t>
      </w:r>
      <w:r>
        <w:rPr/>
        <w:t xml:space="preserve">  Teacher will project map of Africa, and explain that each student may choose a country to research, and create an interactive glog project, using Glogster.  Required elements of the project ar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conomic statistics: per capita income, how do most earn living?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ultural: literacy rates, art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ife expectancy, infant mortality rate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Has globalization affected citizens/how?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ost important thing to remember!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Provide Guided Learning Experience: </w:t>
      </w:r>
      <w:r>
        <w:rPr/>
        <w:t>Students will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pend 2 classes doing library research, using websites, databases and ebooks (</w:t>
      </w:r>
      <w:hyperlink r:id="rId3">
        <w:r>
          <w:rPr>
            <w:rStyle w:val="InternetLink"/>
          </w:rPr>
          <w:t>ABC-Clio Geography</w:t>
        </w:r>
      </w:hyperlink>
      <w:r>
        <w:rPr/>
        <w:t xml:space="preserve"> and </w:t>
      </w:r>
      <w:hyperlink r:id="rId4">
        <w:r>
          <w:rPr>
            <w:rStyle w:val="InternetLink"/>
          </w:rPr>
          <w:t>Countries and Their Cultures</w:t>
        </w:r>
      </w:hyperlink>
      <w:r>
        <w:rPr/>
        <w:t>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reate a folder on their desktop to gather images, video segments, facts, cultural informatio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reate summary sheet on Google docs of facts and figures to includ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 xml:space="preserve">Independent/Group Learning Experience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70" w:leader="none"/>
        </w:tabs>
        <w:ind w:left="270" w:right="270" w:hanging="270"/>
        <w:rPr/>
      </w:pPr>
      <w:r>
        <w:rPr/>
        <w:t>Using laptops in the classroom (Day 3) students will create an interactive Glogster that describes African country in detail, and includes links to relevant website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70" w:leader="none"/>
        </w:tabs>
        <w:ind w:left="360" w:hanging="360"/>
        <w:rPr/>
      </w:pPr>
      <w:r>
        <w:rPr/>
        <w:t>Upload glog to class wiki for all student acces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>Feedback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acher will oversee research activities and make suggestions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udents will meet with teacher to determine degree of readiness for glo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b/>
        </w:rPr>
        <w:t xml:space="preserve">Assessment: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grade will be given based on library research periods; productivity, behavior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log will be graded according to a multimedia rubric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Transfer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of our Science Teachers spent 2 summers in Uganda, helping to build and establish schools. He will share his experiences with the classes and answer their many ques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800" w:right="1260" w:gutter="0" w:header="720" w:top="14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Ellen Selmass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>EDIM 507</w:t>
    </w:r>
  </w:p>
  <w:p>
    <w:pPr>
      <w:pStyle w:val="Header"/>
      <w:rPr/>
    </w:pPr>
    <w:r>
      <w:rPr/>
      <w:t>12 Nov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Ellen Selmass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>EDIM 507</w:t>
    </w:r>
  </w:p>
  <w:p>
    <w:pPr>
      <w:pStyle w:val="Header"/>
      <w:rPr/>
    </w:pPr>
    <w:r>
      <w:rPr/>
      <w:t>12 Nov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4552ba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cd5132"/>
    <w:pPr>
      <w:outlineLvl w:val="0"/>
    </w:pPr>
    <w:rPr>
      <w:rFonts w:ascii="Times" w:hAnsi="Times"/>
      <w:b/>
      <w:kern w:val="2"/>
      <w:sz w:val="48"/>
      <w:szCs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b68be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b68be"/>
    <w:rPr/>
  </w:style>
  <w:style w:type="character" w:styleId="Pagenumber">
    <w:name w:val="page number"/>
    <w:basedOn w:val="DefaultParagraphFont"/>
    <w:uiPriority w:val="99"/>
    <w:semiHidden/>
    <w:unhideWhenUsed/>
    <w:qFormat/>
    <w:rsid w:val="00fb68be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d5132"/>
    <w:rPr>
      <w:rFonts w:ascii="Times" w:hAnsi="Times"/>
      <w:b/>
      <w:kern w:val="2"/>
      <w:sz w:val="48"/>
      <w:szCs w:val="20"/>
    </w:rPr>
  </w:style>
  <w:style w:type="character" w:styleId="Strong">
    <w:name w:val="Strong"/>
    <w:basedOn w:val="DefaultParagraphFont"/>
    <w:uiPriority w:val="22"/>
    <w:qFormat/>
    <w:rsid w:val="0004640f"/>
    <w:rPr>
      <w:b/>
    </w:rPr>
  </w:style>
  <w:style w:type="character" w:styleId="InternetLink">
    <w:name w:val="Hyperlink"/>
    <w:basedOn w:val="DefaultParagraphFont"/>
    <w:rsid w:val="00e37f9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fb68b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b68b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cd513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h.si.edu/africanvoices/" TargetMode="External"/><Relationship Id="rId3" Type="http://schemas.openxmlformats.org/officeDocument/2006/relationships/hyperlink" Target="http://americanhistory.abc-clio.com/Authentication/LogOn?returnUrl=%2FHome" TargetMode="External"/><Relationship Id="rId4" Type="http://schemas.openxmlformats.org/officeDocument/2006/relationships/hyperlink" Target="http://go.galegroup.com/ps/infomark.do?action=interpret&amp;eisbn=9780028658964&amp;prodId=GVRL&amp;userGroupName=pl2142&amp;type=aboutBook&amp;version=1.0&amp;authCount=1&amp;u=pl21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  <Pages>4</Pages>
  <Words>732</Words>
  <Characters>4174</Characters>
  <CharactersWithSpaces>5125</CharactersWithSpaces>
  <Paragraphs>8</Paragraphs>
  <Company>Easton Area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7:00Z</dcterms:created>
  <dc:creator>EASD</dc:creator>
  <dc:description/>
  <dc:language>en-US</dc:language>
  <cp:lastModifiedBy>EASD</cp:lastModifiedBy>
  <dcterms:modified xsi:type="dcterms:W3CDTF">2010-11-13T06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